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4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4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«СОГЛАСОВАНО»                             «УТВЕРЖДАЮ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еститель директора по ВР               Директор школ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ендер Н.В./___________/                     Шапинова О.Н./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каз № _111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30»  августа 2023 г                        «31»  августа 2023 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БОЧАЯ 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по   внеурочной деятельности «Первый раз в пятый класс» 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основного общего образования.   5класс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>Срок реализации – 0,5год</w:t>
      </w:r>
    </w:p>
    <w:p>
      <w:pPr>
        <w:pStyle w:val="Normal"/>
        <w:jc w:val="both"/>
        <w:rPr/>
      </w:pPr>
      <w:r>
        <w:rPr/>
        <w:t>Всего часов на учебный год – 17 часов</w:t>
      </w:r>
    </w:p>
    <w:p>
      <w:pPr>
        <w:pStyle w:val="Normal"/>
        <w:jc w:val="both"/>
        <w:rPr/>
      </w:pPr>
      <w:r>
        <w:rPr/>
        <w:t>Количество часов в неделю - 1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/>
        <w:t xml:space="preserve">Составлена на основе программы Коблик  Е.Г     «Первый раз в пятый  класс»  </w:t>
      </w:r>
      <w:r>
        <w:rPr>
          <w:color w:val="000000"/>
        </w:rPr>
        <w:t>2003</w:t>
      </w:r>
      <w:r>
        <w:rPr/>
        <w:t xml:space="preserve"> г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обчаник Ольга Осиповна, педагог-психолог,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.</w:t>
      </w:r>
    </w:p>
    <w:p>
      <w:pPr>
        <w:pStyle w:val="Normal"/>
        <w:jc w:val="center"/>
        <w:rPr/>
      </w:pPr>
      <w:r>
        <w:rPr/>
        <w:t>2023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rStyle w:val="Emphasis"/>
          <w:rFonts w:ascii="TM Times New Roman;Times New Roman" w:hAnsi="TM Times New Roman;Times New Roman" w:cs="TM Times New Roman;Times New Roman"/>
          <w:i w:val="false"/>
          <w:i w:val="false"/>
          <w:iCs w:val="false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Style w:val="Emphasis"/>
          <w:rFonts w:cs="TM Times New Roman;Times New Roman" w:ascii="TM Times New Roman;Times New Roman" w:hAnsi="TM Times New Roman;Times New Roman"/>
          <w:b/>
          <w:i w:val="false"/>
        </w:rPr>
        <w:t>Содержание курса.</w:t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.Создание группы. Упражнение «Представление имени».  Принятие правил.   Упражнение «Твоя школа такая,</w:t>
      </w:r>
      <w:r>
        <w:rPr>
          <w:rStyle w:val="Appleconvertedspace"/>
          <w:rFonts w:cs="TM Times New Roman;Times New Roman" w:ascii="TM Times New Roman;Times New Roman" w:hAnsi="TM Times New Roman;Times New Roman"/>
          <w:color w:val="000000"/>
        </w:rPr>
        <w:t> </w:t>
      </w:r>
      <w:r>
        <w:rPr>
          <w:rFonts w:cs="TM Times New Roman;Times New Roman" w:ascii="TM Times New Roman;Times New Roman" w:hAnsi="TM Times New Roman;Times New Roman"/>
        </w:rPr>
        <w:t>какой ты ее видишь. Здравствуй, пятый класс! Упражнение «Прошепчи имя», «Найди того, кто»,  «Прощание  с  начальной  школой»,  «игра  с  мячом».  Упражнения дают возможность сблизится, содействуют сплочению.</w:t>
      </w:r>
    </w:p>
    <w:p>
      <w:pPr>
        <w:pStyle w:val="Normal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2.Что поможет мне учиться?   Упражнения «Нарисуй свое настроение»,  «Что  поможет  мне  учиться,  дискуссия  на  тему  о  том,   какие  правила  трудно  выполнять</w:t>
      </w:r>
    </w:p>
    <w:p>
      <w:pPr>
        <w:pStyle w:val="Normal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3.Легко ли быть учеником? Знакомство  с  притчей  о  башмачнике,  игра  «Идеальный  ученик»,  прочтение  отрывка  из  повести  М Вильямса  «Вельветовый  кролик»,   упражнения  «Незнайка»,  «Кляксы».</w:t>
      </w:r>
    </w:p>
    <w:p>
      <w:pPr>
        <w:pStyle w:val="Normal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</w:rPr>
        <w:t xml:space="preserve">4. Чего я боюсь?  Разминка  «Если  весело  живется  делай  так»,  упражнения  «Чего  я  боюсь»,  «На  ошибках  учатся»,  </w:t>
      </w:r>
      <w:r>
        <w:rPr>
          <w:rFonts w:cs="TM Times New Roman;Times New Roman" w:ascii="TM Times New Roman;Times New Roman" w:hAnsi="TM Times New Roman;Times New Roman"/>
          <w:u w:val="single"/>
        </w:rPr>
        <w:t>«Рисуем  слово»</w:t>
      </w:r>
    </w:p>
    <w:p>
      <w:pPr>
        <w:pStyle w:val="Normal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 xml:space="preserve">5.Конфликт или взаимодействие?  Разминка  «Назови  чувство»,  упражнения  «Конфликт  или  взаимодействие», «Как  разрешить  конфликтные  ситуации»,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/>
      </w:pPr>
      <w:r>
        <w:rPr>
          <w:rFonts w:cs="TM Times New Roman;Times New Roman" w:ascii="TM Times New Roman;Times New Roman" w:hAnsi="TM Times New Roman;Times New Roman"/>
        </w:rPr>
        <w:t xml:space="preserve">6..Работа с негативными переживаниями.  Упражнения  «Как  реагировать  на  обидные  замечания»,  «Рисуем  обиду»,  «Знакомство  с  закрытыми  глазами»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7.Ставим цели. Упражнения  «Определи,  насколько  ты  веришь  в  себя,  свои  силы»,  «Инь-Янь»,  «Ставим  цели»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1. Модифицированный вариант анкеты школьной мотивации Н.Г. Лускановой.  Анкетировани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</w:t>
      </w:r>
      <w:r>
        <w:rPr>
          <w:rFonts w:cs="TM Times New Roman;Times New Roman" w:ascii="TM Times New Roman;Times New Roman" w:hAnsi="TM Times New Roman;Times New Roman"/>
        </w:rPr>
        <w:t>12.Зачем  человеку  нужна психология. Мотивирование  учащихся  на  изучение  психологии.  Упражнения  «Кто  я»,  «Какой я»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3. Диагностический опросник «Выявление уровня тревожности у подростков»</w:t>
      </w:r>
    </w:p>
    <w:p>
      <w:pPr>
        <w:pStyle w:val="Style14"/>
        <w:shd w:fill="FFFFFF" w:val="clear"/>
        <w:spacing w:before="274" w:after="274"/>
        <w:rPr/>
      </w:pPr>
      <w:r>
        <w:rPr>
          <w:rFonts w:cs="TM Times New Roman;Times New Roman" w:ascii="TM Times New Roman;Times New Roman" w:hAnsi="TM Times New Roman;Times New Roman"/>
        </w:rPr>
        <w:t xml:space="preserve">14. Психологическая аптечка </w:t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Cs/>
          <w:color w:val="000000"/>
        </w:rPr>
      </w:pPr>
      <w:r>
        <w:rPr>
          <w:rFonts w:cs="TM Times New Roman;Times New Roman" w:ascii="TM Times New Roman;Times New Roman" w:hAnsi="TM Times New Roman;Times New Roman"/>
          <w:bCs/>
          <w:color w:val="000000"/>
        </w:rPr>
        <w:t>15. Заключительное занятие.  Фестиваль полюбившихся игр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>
          <w:rFonts w:ascii="TM Times New Roman;Times New Roman" w:hAnsi="TM Times New Roman;Times New Roman" w:cs="TM Times New Roman;Times New Roman"/>
          <w:bCs/>
          <w:color w:val="000000"/>
          <w:spacing w:val="-3"/>
        </w:rPr>
      </w:pPr>
      <w:r>
        <w:rPr>
          <w:rFonts w:cs="TM Times New Roman;Times New Roman" w:ascii="TM Times New Roman;Times New Roman" w:hAnsi="TM Times New Roman;Times New Roman"/>
          <w:bCs/>
          <w:color w:val="000000"/>
          <w:spacing w:val="-3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             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        </w:t>
      </w:r>
      <w:r>
        <w:rPr>
          <w:rFonts w:cs="TM Times New Roman;Times New Roman" w:ascii="TM Times New Roman;Times New Roman" w:hAnsi="TM Times New Roman;Times New Roman"/>
          <w:b/>
        </w:rPr>
        <w:t xml:space="preserve">Учебно-тематический план.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85"/>
        <w:gridCol w:w="1699"/>
        <w:gridCol w:w="1783"/>
        <w:gridCol w:w="1831"/>
      </w:tblGrid>
      <w:tr>
        <w:trPr>
          <w:trHeight w:val="5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Название те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Общее количество часов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Из них</w:t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Практическ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Теоретическ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Создание группы. </w:t>
            </w:r>
            <w:r>
              <w:rPr>
                <w:rFonts w:cs="TM Times New Roman;Times New Roman" w:ascii="TM Times New Roman;Times New Roman" w:hAnsi="TM Times New Roman;Times New Roman"/>
                <w:b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Здравствуй, пятый класс!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 w:val="false"/>
                <w:color w:val="000000"/>
              </w:rPr>
              <w:t>Что поможет мне учиться?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>
                <w:rFonts w:cs="TM Times New Roman;Times New Roman" w:ascii="TM Times New Roman;Times New Roman" w:hAnsi="TM Times New Roman;Times New Roman"/>
                <w:b w:val="false"/>
                <w:color w:val="000000"/>
              </w:rPr>
              <w:t>Легко ли быть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 w:val="false"/>
                <w:color w:val="000000"/>
              </w:rPr>
              <w:t>учеником?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Чего я боюсь?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5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6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Конфликт или взаимодействие?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8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бота с негативными пережива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0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тавим цели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Модифицированный вариант анкеты школьной мотивации Н.Г. Лусканов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ачем  человеку  нужна псих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ий  опросник «Выявление  уровня  тревожности  у  подростков»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5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Психологическая  аптечка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  <w:t>Заключительное  занятие.  Фестиваль  полюбившихся  игр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Итог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                      </w:t>
      </w: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</w:t>
      </w:r>
      <w:r>
        <w:rPr>
          <w:rFonts w:cs="TM Times New Roman;Times New Roman" w:ascii="TM Times New Roman;Times New Roman" w:hAnsi="TM Times New Roman;Times New Roman"/>
          <w:b/>
        </w:rPr>
        <w:t>Календарно-тематическое  планирование</w:t>
      </w:r>
      <w:r>
        <w:rPr>
          <w:rFonts w:cs="TM Times New Roman;Times New Roman" w:ascii="TM Times New Roman;Times New Roman" w:hAnsi="TM Times New Roman;Times New Roman"/>
        </w:rPr>
        <w:t>.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851"/>
        <w:gridCol w:w="850"/>
        <w:gridCol w:w="1316"/>
        <w:gridCol w:w="2340"/>
        <w:gridCol w:w="2160"/>
      </w:tblGrid>
      <w:tr>
        <w:trPr>
          <w:trHeight w:val="54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Тема  занятия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(проект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л-во 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ата  прове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Время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  <w:r>
              <w:rPr>
                <w:rFonts w:cs="TM Times New Roman;Times New Roman" w:ascii="TM Times New Roman;Times New Roman" w:hAnsi="TM Times New Roman;Times New Roman"/>
              </w:rPr>
              <w:t>Форма организации (вид проек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Планируемые  результаты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 – класс; 2 уровень – школа; 3 уровень - социум</w:t>
            </w:r>
          </w:p>
        </w:tc>
      </w:tr>
      <w:tr>
        <w:trPr>
          <w:trHeight w:val="7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Создание группы. </w:t>
            </w:r>
            <w:r>
              <w:rPr>
                <w:rFonts w:cs="TM Times New Roman;Times New Roman" w:ascii="TM Times New Roman;Times New Roman" w:hAnsi="TM Times New Roman;Times New Roman"/>
                <w:b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Здравствуй, пятый класс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Cs/>
                <w:color w:val="000000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Диску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 w:val="false"/>
                <w:color w:val="000000"/>
              </w:rPr>
              <w:t>Что поможет мне учиться?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Моделирование образцов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>
                <w:rFonts w:cs="TM Times New Roman;Times New Roman" w:ascii="TM Times New Roman;Times New Roman" w:hAnsi="TM Times New Roman;Times New Roman"/>
                <w:b w:val="false"/>
                <w:color w:val="000000"/>
              </w:rPr>
              <w:t>Легко ли быть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 w:val="false"/>
                <w:color w:val="000000"/>
              </w:rPr>
              <w:t>учеником?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274" w:after="274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Изучение школьных правил. Диску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Чего я боюсь?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Бесед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5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Конфликт или взаимодействие?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нфликт или взаимодействие?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274" w:after="274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олевая 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нфликт или взаимодействие?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274" w:after="274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Оформление ст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бота с негативными пережив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Лекц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бота с негативными пережив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исуночная  арт-тера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0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тавим цели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Интерв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1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Модифицированный вариант анкеты школьной мотивации Н.Г. Луска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  <w:r>
              <w:rPr>
                <w:rFonts w:cs="TM Times New Roman;Times New Roman" w:ascii="TM Times New Roman;Times New Roman" w:hAnsi="TM Times New Roman;Times New Roman"/>
              </w:rPr>
              <w:t>Диагно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ачем  человеку  нужна псих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>Тренинговые 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4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ий  опросник «Выявление  уровня  тревожности  у  подростков»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ка Ролев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Психологическая  аптечка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Беседа Тренинговые 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Психологическая  аптечка </w:t>
            </w:r>
          </w:p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Беседа Тренинговые 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74" w:after="274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  <w:t>Заключительное  занятие.  Фестиваль  полюбившихся  игр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Cs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 </w:t>
            </w:r>
            <w:r>
              <w:rPr>
                <w:rFonts w:cs="TM Times New Roman;Times New Roman" w:ascii="TM Times New Roman;Times New Roman" w:hAnsi="TM Times New Roman;Times New Roman"/>
              </w:rPr>
              <w:t>Тренинговые  упражнения,  ролев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Итог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     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</w:t>
      </w:r>
      <w:r>
        <w:rPr>
          <w:rFonts w:cs="TM Times New Roman;Times New Roman" w:ascii="TM Times New Roman;Times New Roman" w:hAnsi="TM Times New Roman;Times New Roman"/>
          <w:b/>
        </w:rPr>
        <w:t>Результаты  обучения</w:t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•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>повышение  школьной  мотивации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•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снижение уровня школьной тревожности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>•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>формирование адекватных форм поведения в новых  школьных ситуациях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•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>развитие социальных и коммуникативных умений, необходимых для установления межличностных отношений друг с другом, с новыми учителями и другими сотрудниками шк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                                </w:t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hd w:fill="FFFFFF" w:val="clear"/>
        <w:spacing w:before="274" w:after="274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1:00Z</dcterms:created>
  <dc:creator>школа_8</dc:creator>
  <dc:description/>
  <cp:keywords/>
  <dc:language>en-US</dc:language>
  <cp:lastModifiedBy>ЗАВУЧ</cp:lastModifiedBy>
  <cp:lastPrinted>2003-01-18T04:06:00Z</cp:lastPrinted>
  <dcterms:modified xsi:type="dcterms:W3CDTF">2023-11-08T23:47:00Z</dcterms:modified>
  <cp:revision>52</cp:revision>
  <dc:subject/>
  <dc:title>Муниципальное казённое общеобразовательное учреждение средняя общеобразовательная школа Лидогинского сельского поселения Нанайского муниципального района</dc:title>
</cp:coreProperties>
</file>