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МИНИСТЕРСТВО ПРОСВЕЩЕНИЯ РОССИЙСКОЙ ФЕДЕРАЦИИ</w:t>
      </w:r>
    </w:p>
    <w:p>
      <w:pPr>
        <w:pStyle w:val="Style14"/>
        <w:spacing w:before="0" w:after="0"/>
        <w:jc w:val="center"/>
        <w:rPr/>
      </w:pPr>
      <w:r>
        <w:rPr/>
        <w:t>Министерство образования и науки Хабаровского края</w:t>
      </w:r>
    </w:p>
    <w:p>
      <w:pPr>
        <w:pStyle w:val="Style14"/>
        <w:spacing w:before="0" w:after="0"/>
        <w:jc w:val="center"/>
        <w:rPr/>
      </w:pPr>
      <w:r>
        <w:rPr>
          <w:rStyle w:val="Widgetinline"/>
        </w:rPr>
        <w:t>Управление образования администрации Нанайского муниципального района Хабаровского края МБОУ СОШ с.Лидога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«СОГЛАСОВАНО»</w:t>
            </w:r>
          </w:p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Заместитель директора по ВР</w:t>
            </w:r>
          </w:p>
          <w:p>
            <w:pPr>
              <w:pStyle w:val="Normal"/>
              <w:jc w:val="center"/>
              <w:rPr/>
            </w:pPr>
            <w:r>
              <w:rPr>
                <w:rFonts w:cs="TM Times New Roman;Times New Roman" w:ascii="TM Times New Roman;Times New Roman" w:hAnsi="TM Times New Roman;Times New Roman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__________________/ФИО</w:t>
            </w:r>
          </w:p>
          <w:p>
            <w:pPr>
              <w:pStyle w:val="Normal"/>
              <w:jc w:val="center"/>
              <w:rPr/>
            </w:pPr>
            <w:r>
              <w:rPr>
                <w:rFonts w:cs="TM Times New Roman;Times New Roman" w:ascii="TM Times New Roman;Times New Roman" w:hAnsi="TM Times New Roman;Times New Roman"/>
              </w:rPr>
              <w:t>«31»_августа__2023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«УТВЕРЖДАЮ»</w:t>
            </w:r>
          </w:p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Директор школы</w:t>
            </w:r>
          </w:p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__________________/ФИО</w:t>
            </w:r>
          </w:p>
          <w:p>
            <w:pPr>
              <w:pStyle w:val="Normal"/>
              <w:jc w:val="center"/>
              <w:rPr/>
            </w:pPr>
            <w:r>
              <w:rPr>
                <w:rFonts w:cs="TM Times New Roman;Times New Roman" w:ascii="TM Times New Roman;Times New Roman" w:hAnsi="TM Times New Roman;Times New Roman"/>
              </w:rPr>
              <w:t>Приказ №_111__от</w:t>
            </w:r>
          </w:p>
          <w:p>
            <w:pPr>
              <w:pStyle w:val="Normal"/>
              <w:jc w:val="center"/>
              <w:rPr/>
            </w:pPr>
            <w:r>
              <w:rPr>
                <w:rFonts w:cs="TM Times New Roman;Times New Roman" w:ascii="TM Times New Roman;Times New Roman" w:hAnsi="TM Times New Roman;Times New Roman"/>
              </w:rPr>
              <w:t>«31» августа__2023г.</w:t>
            </w:r>
          </w:p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</w:tr>
    </w:tbl>
    <w:p>
      <w:pPr>
        <w:pStyle w:val="Normal"/>
        <w:jc w:val="center"/>
        <w:rPr>
          <w:rFonts w:ascii="TM Times New Roman;Times New Roman" w:hAnsi="TM Times New Roman;Times New Roman" w:eastAsia="TM Times New Roman;Times New Roman" w:cs="TM Times New Roman;Times New Roman"/>
        </w:rPr>
      </w:pP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  <w:t>РАБОЧАЯ ПРОГРАММА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  <w:t xml:space="preserve">по внеурочной деятельности «Развивайка» </w:t>
      </w:r>
    </w:p>
    <w:p>
      <w:pPr>
        <w:pStyle w:val="Normal"/>
        <w:jc w:val="center"/>
        <w:rPr/>
      </w:pPr>
      <w:r>
        <w:rPr>
          <w:rFonts w:cs="TM Times New Roman;Times New Roman" w:ascii="TM Times New Roman;Times New Roman" w:hAnsi="TM Times New Roman;Times New Roman"/>
          <w:u w:val="single"/>
        </w:rPr>
        <w:t xml:space="preserve">начального общего образования 3класс 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Срок реализации: 1 год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Всего часов на учебный год: 17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Количество часов в неделю: 1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shd w:fill="FFFFFF" w:val="clear"/>
        <w:spacing w:lineRule="auto" w:line="276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lang w:bidi="en-US"/>
        </w:rPr>
        <w:t xml:space="preserve">Составлена на основе «Психолого – педагогической программы для детей младшего школьного возраста (7-10 лет) имеющих трудности в усвоении программы 1-4классов. Калугина Т.В.  </w:t>
      </w:r>
    </w:p>
    <w:p>
      <w:pPr>
        <w:pStyle w:val="Normal"/>
        <w:rPr>
          <w:rFonts w:ascii="TM Times New Roman;Times New Roman" w:hAnsi="TM Times New Roman;Times New Roman" w:eastAsia="TM Times New Roman;Times New Roman" w:cs="TM Times New Roman;Times New Roman"/>
        </w:rPr>
      </w:pP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  <w:t>Бобчаник Ольга Осиповна, педагог-психолог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/>
      </w:pP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                                                           </w:t>
      </w:r>
      <w:r>
        <w:rPr>
          <w:rFonts w:cs="TM Times New Roman;Times New Roman" w:ascii="TM Times New Roman;Times New Roman" w:hAnsi="TM Times New Roman;Times New Roman"/>
        </w:rPr>
        <w:t>2023 год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  <w:b/>
        </w:rPr>
        <w:t>Содержание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</w:rPr>
      </w:pP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  <w:r>
        <w:rPr>
          <w:rFonts w:cs="TM Times New Roman;Times New Roman" w:ascii="TM Times New Roman;Times New Roman" w:hAnsi="TM Times New Roman;Times New Roman"/>
        </w:rPr>
        <w:t xml:space="preserve">В  содержании  программы  </w:t>
      </w:r>
      <w:r>
        <w:rPr>
          <w:rStyle w:val="StrongEmphasis"/>
          <w:rFonts w:cs="TM Times New Roman;Times New Roman" w:ascii="TM Times New Roman;Times New Roman" w:hAnsi="TM Times New Roman;Times New Roman"/>
          <w:color w:val="000000"/>
        </w:rPr>
        <w:t xml:space="preserve">  выделены   8 основных смысловых этапов: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1. Вводный этап и начало реализации программы: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 xml:space="preserve">- Диагностическое изучение ребенка.  Особенностью данного этапа является включение в него 1-го занятия – комплексное исследование фонда знаний, умений и навыков с помощью тестирования ребенка;  познавательной активности в ходе игр и наблюдения. 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2. Этап развития: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Развитие высших психических функций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Коррекция и развитие пространственных ориентаций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Коррекция двигательной активности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Развитие общей и мелкой моторики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Развитие умственных способностей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Развитие творческих способностей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Развитие умения программировать, контролировать результаты своей деятельности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Развитие предметно-практической деятельности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Коррекция и развитие эмоционально-волевой сферы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Произвольная регуляция поведения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Обучение навыкам бесконфликтного общения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Формирование и развитие связной речи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Развитие словесной регуляции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Формирование механизмов психологической адаптации в коллективе сверстников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3.Завершающий этап: закрепление и диагностика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rFonts w:eastAsia="TM Times New Roman;Times New Roman" w:cs="TM Times New Roman;Times New Roman" w:ascii="TM Times New Roman;Times New Roman" w:hAnsi="TM Times New Roman;Times New Roman"/>
          <w:color w:val="000000"/>
        </w:rPr>
        <w:t xml:space="preserve"> </w:t>
      </w:r>
      <w:r>
        <w:rPr>
          <w:rFonts w:cs="TM Times New Roman;Times New Roman" w:ascii="TM Times New Roman;Times New Roman" w:hAnsi="TM Times New Roman;Times New Roman"/>
          <w:color w:val="000000"/>
        </w:rPr>
        <w:t>4.Этап развития:   Развитие произвольного внимания, произвольной памяти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rFonts w:cs="TM Times New Roman;Times New Roman" w:ascii="TM Times New Roman;Times New Roman" w:hAnsi="TM Times New Roman;Times New Roman"/>
          <w:color w:val="000000"/>
        </w:rPr>
        <w:t>На данном этапе происходит развитие основных познавательных процессов: внимания, памяти; произвольности. Это связано с тем, что возраст 7-10 лет оптимальный для развития произвольных психических процессов.На  этом   этапе развития  специалист активно использует психокоррекционные приемы: психогимнастику, сказкотерапию, сюжетно-ролевые игры, арттерапию.    Завершает этап - обобщающее занятие по развитию внимания, памяти. Особенностью данного занятия является включение исследования концентрации, сосредоточенности внимания:;исследование памяти детей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rFonts w:cs="TM Times New Roman;Times New Roman" w:ascii="TM Times New Roman;Times New Roman" w:hAnsi="TM Times New Roman;Times New Roman"/>
          <w:color w:val="000000"/>
        </w:rPr>
        <w:t>5.Этап развития:  Развитие операций мышления. Этот этап включает 6 занятий по развитию элементов логического мышления – способности анализировать, комбинировать, рассуждать, планировать свою деятельность. Завершающий этап – обобщающее занятие по развитию элементов логического мышления. Диагностика развития интеллектуальных способностей.</w:t>
      </w:r>
    </w:p>
    <w:p>
      <w:pPr>
        <w:pStyle w:val="Style14"/>
        <w:spacing w:lineRule="atLeast" w:line="330" w:before="168" w:after="168"/>
        <w:jc w:val="both"/>
        <w:rPr/>
      </w:pPr>
      <w:r>
        <w:rPr>
          <w:rFonts w:eastAsia="TM Times New Roman;Times New Roman" w:cs="TM Times New Roman;Times New Roman" w:ascii="TM Times New Roman;Times New Roman" w:hAnsi="TM Times New Roman;Times New Roman"/>
          <w:color w:val="000000"/>
        </w:rPr>
        <w:t xml:space="preserve">            </w:t>
      </w:r>
      <w:r>
        <w:rPr>
          <w:rFonts w:cs="TM Times New Roman;Times New Roman" w:ascii="TM Times New Roman;Times New Roman" w:hAnsi="TM Times New Roman;Times New Roman"/>
          <w:color w:val="000000"/>
        </w:rPr>
        <w:t>6. Завершающий этап: закрепление и диагностика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eastAsia="TM Times New Roman;Times New Roman" w:cs="TM Times New Roman;Times New Roman" w:ascii="TM Times New Roman;Times New Roman" w:hAnsi="TM Times New Roman;Times New Roman"/>
          <w:color w:val="000000"/>
        </w:rPr>
        <w:t xml:space="preserve"> </w:t>
      </w:r>
      <w:r>
        <w:rPr>
          <w:rFonts w:cs="TM Times New Roman;Times New Roman" w:ascii="TM Times New Roman;Times New Roman" w:hAnsi="TM Times New Roman;Times New Roman"/>
          <w:color w:val="000000"/>
        </w:rPr>
        <w:t>7. Этап  развития пространственных ориентаций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rFonts w:eastAsia="TM Times New Roman;Times New Roman" w:cs="TM Times New Roman;Times New Roman" w:ascii="TM Times New Roman;Times New Roman" w:hAnsi="TM Times New Roman;Times New Roman"/>
          <w:color w:val="000000"/>
        </w:rPr>
        <w:t xml:space="preserve"> </w:t>
      </w:r>
      <w:r>
        <w:rPr>
          <w:rFonts w:cs="TM Times New Roman;Times New Roman" w:ascii="TM Times New Roman;Times New Roman" w:hAnsi="TM Times New Roman;Times New Roman"/>
          <w:color w:val="000000"/>
        </w:rPr>
        <w:t>8.Последний заключительный этап программы, проводится итоговое диагностирование ребенка, анкетирование родителей с целью анализа достигнутой цели и оценки эффективности КР работы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eastAsia="TM Times New Roman;Times New Roman" w:cs="TM Times New Roman;Times New Roman" w:ascii="TM Times New Roman;Times New Roman" w:hAnsi="TM Times New Roman;Times New Roman"/>
          <w:color w:val="000000"/>
        </w:rPr>
        <w:t xml:space="preserve">   </w:t>
      </w:r>
      <w:r>
        <w:rPr>
          <w:rFonts w:cs="TM Times New Roman;Times New Roman" w:ascii="TM Times New Roman;Times New Roman" w:hAnsi="TM Times New Roman;Times New Roman"/>
          <w:color w:val="000000"/>
        </w:rPr>
        <w:t>Рефлексия: «Солнышко настроения», «Термометр чувств».</w:t>
      </w:r>
    </w:p>
    <w:p>
      <w:pPr>
        <w:pStyle w:val="Normal"/>
        <w:jc w:val="both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eastAsia="TM Times New Roman;Times New Roman" w:cs="TM Times New Roman;Times New Roman" w:ascii="TM Times New Roman;Times New Roman" w:hAnsi="TM Times New Roman;Times New Roman"/>
          <w:b/>
          <w:bCs/>
          <w:spacing w:val="-6"/>
        </w:rPr>
        <w:t xml:space="preserve"> 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eastAsia="TM Times New Roman;Times New Roman" w:cs="TM Times New Roman;Times New Roman" w:ascii="TM Times New Roman;Times New Roman" w:hAnsi="TM Times New Roman;Times New Roman"/>
          <w:color w:val="000000"/>
        </w:rPr>
        <w:t xml:space="preserve"> 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color w:val="000000"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color w:val="000000"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  <w:t>Учебно-тематический  план.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840"/>
        <w:gridCol w:w="1707"/>
        <w:gridCol w:w="1703"/>
        <w:gridCol w:w="1847"/>
      </w:tblGrid>
      <w:tr>
        <w:trPr>
          <w:trHeight w:val="58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№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Название  темы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Общее  количество  часов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Из  них</w:t>
            </w:r>
          </w:p>
        </w:tc>
      </w:tr>
      <w:tr>
        <w:trPr>
          <w:trHeight w:val="37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Аудиторны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Внеаудиторные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Диагностическое  изучение ребен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/>
                <w:bCs/>
                <w:spacing w:val="-6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Этап развит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/>
                <w:bCs/>
                <w:spacing w:val="-6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Завершающий этап: закрепление и диагности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Развитие произвольного внимания, произвольной памя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/>
                <w:bCs/>
                <w:spacing w:val="-6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Завершающий этап: закрепление и диагности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TM Times New Roman;Times New Roman" w:hAnsi="TM Times New Roman;Times New Roman" w:cs="TM Times New Roman;Times New Roman"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Развитие операций мышл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/>
                <w:bCs/>
                <w:spacing w:val="-6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 xml:space="preserve">Развития пространственных ориентаций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Итоговая диагности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Cs/>
                <w:spacing w:val="-6"/>
              </w:rPr>
              <w:t xml:space="preserve">Итого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</w:tr>
    </w:tbl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eastAsia="TM Times New Roman;Times New Roman" w:cs="TM Times New Roman;Times New Roman"/>
        </w:rPr>
      </w:pP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eastAsia="TM Times New Roman;Times New Roman" w:cs="TM Times New Roman;Times New Roman" w:ascii="TM Times New Roman;Times New Roman" w:hAnsi="TM Times New Roman;Times New Roman"/>
          <w:b/>
        </w:rPr>
        <w:t xml:space="preserve">          </w:t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eastAsia="TM Times New Roman;Times New Roman" w:cs="TM Times New Roman;Times New Roman"/>
          <w:b/>
          <w:b/>
        </w:rPr>
      </w:pPr>
      <w:r>
        <w:rPr>
          <w:rFonts w:eastAsia="TM Times New Roman;Times New Roman" w:cs="TM Times New Roman;Times New Roman" w:ascii="TM Times New Roman;Times New Roman" w:hAnsi="TM Times New Roman;Times New Roman"/>
          <w:b/>
        </w:rPr>
        <w:t xml:space="preserve">  </w:t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eastAsia="TM Times New Roman;Times New Roman" w:cs="TM Times New Roman;Times New Roman" w:ascii="TM Times New Roman;Times New Roman" w:hAnsi="TM Times New Roman;Times New Roman"/>
          <w:b/>
        </w:rPr>
        <w:t xml:space="preserve">                         </w:t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eastAsia="TM Times New Roman;Times New Roman" w:cs="TM Times New Roman;Times New Roman" w:ascii="TM Times New Roman;Times New Roman" w:hAnsi="TM Times New Roman;Times New Roman"/>
          <w:b/>
        </w:rPr>
        <w:t xml:space="preserve">                              </w:t>
      </w:r>
      <w:r>
        <w:rPr>
          <w:rFonts w:cs="TM Times New Roman;Times New Roman" w:ascii="TM Times New Roman;Times New Roman" w:hAnsi="TM Times New Roman;Times New Roman"/>
          <w:b/>
        </w:rPr>
        <w:t>Календарно-тематическое  планирование</w:t>
      </w:r>
      <w:r>
        <w:rPr>
          <w:rFonts w:cs="TM Times New Roman;Times New Roman" w:ascii="TM Times New Roman;Times New Roman" w:hAnsi="TM Times New Roman;Times New Roman"/>
        </w:rPr>
        <w:t>.</w:t>
      </w:r>
      <w:r>
        <w:rPr>
          <w:rFonts w:cs="TM Times New Roman;Times New Roman" w:ascii="TM Times New Roman;Times New Roman" w:hAnsi="TM Times New Roman;Times New Roman"/>
          <w:b/>
        </w:rPr>
        <w:t xml:space="preserve">  </w:t>
      </w:r>
    </w:p>
    <w:p>
      <w:pPr>
        <w:pStyle w:val="Normal"/>
        <w:rPr/>
      </w:pPr>
      <w:r>
        <w:rPr>
          <w:rFonts w:eastAsia="TM Times New Roman;Times New Roman" w:cs="TM Times New Roman;Times New Roman" w:ascii="TM Times New Roman;Times New Roman" w:hAnsi="TM Times New Roman;Times New Roman"/>
          <w:b/>
        </w:rPr>
        <w:t xml:space="preserve">     </w:t>
      </w:r>
      <w:r>
        <w:rPr>
          <w:rFonts w:eastAsia="TM Times New Roman;Times New Roman"/>
        </w:rPr>
        <w:t xml:space="preserve">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900"/>
        <w:gridCol w:w="1080"/>
        <w:gridCol w:w="1080"/>
        <w:gridCol w:w="1440"/>
        <w:gridCol w:w="2700"/>
      </w:tblGrid>
      <w:tr>
        <w:trPr>
          <w:trHeight w:val="5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M Times New Roman;Times New Roman" w:ascii="TM Times New Roman;Times New Roman" w:hAnsi="TM Times New Roman;Times New Roman"/>
              </w:rPr>
              <w:t>Тема занятия (проекта)</w:t>
            </w:r>
            <w:r>
              <w:rPr>
                <w:rFonts w:cs="TM Times New Roman;Times New Roman" w:ascii="TM Times New Roman;Times New Roman" w:hAnsi="TM Times New Roman;Times New Roman"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  <w:color w:val="FF0000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FF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Кол-во 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Дата  прове</w:t>
            </w:r>
          </w:p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д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Время провед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</w:t>
            </w:r>
            <w:r>
              <w:rPr>
                <w:rFonts w:cs="TM Times New Roman;Times New Roman" w:ascii="TM Times New Roman;Times New Roman" w:hAnsi="TM Times New Roman;Times New Roman"/>
              </w:rPr>
              <w:t>Форма организации (вид проект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Планируемые результаты </w:t>
            </w:r>
          </w:p>
        </w:tc>
      </w:tr>
      <w:tr>
        <w:trPr>
          <w:trHeight w:val="5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 уровень – класс; 2 уровень – школа; 3 уровень - социум</w:t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Диагностическое изучение реб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eastAsia="TM Times New Roman;Times New Roman" w:cs="TM Times New Roman;Times New Roman"/>
                <w:color w:val="FF66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FF66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M Times New Roman;Times New Roman" w:hAnsi="TM Times New Roman;Times New Roman" w:eastAsia="TM Times New Roman;Times New Roman" w:cs="TM Times New Roman;Times New Roman"/>
                <w:color w:val="FF66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FF66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70" w:after="70"/>
              <w:ind w:right="989" w:hanging="0"/>
              <w:jc w:val="center"/>
              <w:rPr>
                <w:rFonts w:eastAsia="TM Times New Roman;Times New Roman"/>
              </w:rPr>
            </w:pPr>
            <w:r>
              <w:rPr>
                <w:rStyle w:val="FontStyle23"/>
                <w:rFonts w:eastAsia="TM Times New Roman;Times New Roman" w:cs="TM Times New Roman;Times New Roman" w:ascii="TM Times New Roman;Times New Roman" w:hAnsi="TM 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 xml:space="preserve">1  </w:t>
            </w:r>
          </w:p>
        </w:tc>
      </w:tr>
      <w:tr>
        <w:trPr>
          <w:trHeight w:val="11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Развитие высших психических функц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Коррекция двигательной активности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 xml:space="preserve">1 уровень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витие общей и мелкой мотор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9" w:hanging="0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9" w:hanging="0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 </w:t>
            </w:r>
            <w:r>
              <w:rPr>
                <w:rFonts w:cs="TM Times New Roman;Times New Roman" w:ascii="TM Times New Roman;Times New Roman" w:hAnsi="TM Times New Roman;Times New Roman"/>
              </w:rPr>
              <w:t>3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витие мыш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389" w:hanging="0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витие умственных способнос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 xml:space="preserve">занятие с элементами тренинговых  упражнений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Развитие творческих способностей.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Развитие умения программировать, контролировать , регулировать, оценивать результаты своей деятельности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  <w:p>
            <w:pPr>
              <w:pStyle w:val="Default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Развитие предметно- практической деятельности  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 </w:t>
            </w:r>
            <w:r>
              <w:rPr>
                <w:rFonts w:cs="TM Times New Roman;Times New Roman" w:ascii="TM Times New Roman;Times New Roman" w:hAnsi="TM Times New Roman;Times New Roman"/>
              </w:rPr>
              <w:t xml:space="preserve">занятие с элементами тренинговых  упражнений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Коррекция и развитие эмоционально- волевой сф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коррекционное занятие, ролевые иг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2 уровень</w:t>
            </w:r>
          </w:p>
        </w:tc>
      </w:tr>
      <w:tr>
        <w:trPr>
          <w:trHeight w:val="11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Произвольна я регуляция п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/>
            </w:pPr>
            <w:r>
              <w:rPr>
                <w:rStyle w:val="FontStyle23"/>
                <w:rFonts w:cs="TM Times New Roman;Times New Roman" w:ascii="TM Times New Roman;Times New Roman" w:hAnsi="TM Times New Roman;Times New Roman"/>
                <w:sz w:val="24"/>
                <w:szCs w:val="24"/>
              </w:rPr>
              <w:t>с</w:t>
            </w:r>
            <w:r>
              <w:rPr>
                <w:rFonts w:cs="TM Times New Roman;Times New Roman" w:ascii="TM Times New Roman;Times New Roman" w:hAnsi="TM Times New Roman;Times New Roman"/>
              </w:rPr>
              <w:t xml:space="preserve">   занятие с элементами тренинговых  упражнений     </w:t>
            </w:r>
            <w:r>
              <w:rPr>
                <w:rStyle w:val="FontStyle23"/>
                <w:rFonts w:cs="TM Times New Roman;Times New Roman" w:ascii="TM Times New Roman;Times New Roman" w:hAnsi="TM Times New Roman;Times New Roman"/>
                <w:sz w:val="24"/>
                <w:szCs w:val="24"/>
              </w:rPr>
              <w:t>казкотерапия</w:t>
            </w:r>
            <w:r>
              <w:rPr>
                <w:rFonts w:cs="TM Times New Roman;Times New Roman" w:ascii="TM Times New Roman;Times New Roman" w:hAnsi="TM Times New Roman;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Обучение навыкам бесконфликтного общения. «мимике, жестах, позе, серии дви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 xml:space="preserve">З   занятие с элементами тренинговых  упражнений     анятие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Формирование функций реч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Развитие словесной регуляции.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коррекционное зан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Формирование механизмов психологической адаптации в коллективе сверс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занятие с элементами тренинговых  упражнений     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2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Итоговая диагно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70" w:after="70"/>
              <w:ind w:left="5" w:hanging="5"/>
              <w:rPr>
                <w:rFonts w:eastAsia="TM Times New Roman;Times New Roman"/>
              </w:rPr>
            </w:pPr>
            <w:r>
              <w:rPr>
                <w:rStyle w:val="FontStyle23"/>
                <w:rFonts w:eastAsia="TM Times New Roman;Times New Roman" w:cs="TM Times New Roman;Times New Roman" w:ascii="TM Times New Roman;Times New Roman" w:hAnsi="TM 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M Times New Roman;Times New Roman" w:ascii="TM Times New Roman;Times New Roman" w:hAnsi="TM Times New Roman;Times New Roman"/>
              </w:rPr>
              <w:t>1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b/>
                <w:b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70" w:after="70"/>
              <w:ind w:left="14" w:hanging="14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</w:tr>
    </w:tbl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</w:rPr>
      </w:pPr>
      <w:r>
        <w:rPr>
          <w:rFonts w:eastAsia="TM Times New Roman;Times New Roman" w:cs="TM Times New Roman;Times New Roman" w:ascii="TM Times New Roman;Times New Roman" w:hAnsi="TM Times New Roman;Times New Roman"/>
          <w:b/>
        </w:rPr>
        <w:t xml:space="preserve"> </w:t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eastAsia="TM Times New Roman;Times New Roman" w:cs="TM Times New Roman;Times New Roman" w:ascii="TM Times New Roman;Times New Roman" w:hAnsi="TM Times New Roman;Times New Roman"/>
          <w:b/>
          <w:color w:val="000000"/>
        </w:rPr>
        <w:t xml:space="preserve"> </w:t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  <w:t xml:space="preserve">Планируемые  результаты образования </w:t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Специфика оценки результативности программы  такова,  что  предполагается  диагностическое  обследование  ребенка  на  первом  занятии  -   углубленная  диагностика  психических  функций;  после  окончания  каждого  коррекционного блока  -  диагностика  познавательных  процессов. По  итогам  реализации  программы  заполняется   итоговое  психологическое заключение.</w:t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280" w:after="280"/>
        <w:contextualSpacing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Century Schoolbook;Century" w:hAnsi="Century Schoolbook;Century" w:cs="Century Schoolbook;Century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FontStyle23">
    <w:name w:val="Font Style23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22">
    <w:name w:val="Font Style22"/>
    <w:qFormat/>
    <w:rPr>
      <w:rFonts w:ascii="Century Schoolbook;Century" w:hAnsi="Century Schoolbook;Century" w:cs="Century Schoolbook;Century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idgetinline">
    <w:name w:val="_widgetin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7"/>
      <w:jc w:val="both"/>
    </w:pPr>
    <w:rPr>
      <w:rFonts w:ascii="Century Schoolbook;Century" w:hAnsi="Century Schoolbook;Century" w:cs="Century Schoolbook;Century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87"/>
    </w:pPr>
    <w:rPr>
      <w:rFonts w:ascii="Century Schoolbook;Century" w:hAnsi="Century Schoolbook;Century" w:cs="Century Schoolbook;Century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3"/>
      <w:ind w:firstLine="259"/>
      <w:jc w:val="both"/>
    </w:pPr>
    <w:rPr>
      <w:rFonts w:ascii="Century Schoolbook;Century" w:hAnsi="Century Schoolbook;Century" w:cs="Century Schoolbook;Century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ind w:hanging="278"/>
    </w:pPr>
    <w:rPr>
      <w:rFonts w:ascii="Century Schoolbook;Century" w:hAnsi="Century Schoolbook;Century" w:cs="Century Schoolbook;Century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5:55:00Z</dcterms:created>
  <dc:creator>школа_8</dc:creator>
  <dc:description/>
  <cp:keywords/>
  <dc:language>en-US</dc:language>
  <cp:lastModifiedBy>ЗАВУЧ</cp:lastModifiedBy>
  <cp:lastPrinted>2019-10-08T15:29:00Z</cp:lastPrinted>
  <dcterms:modified xsi:type="dcterms:W3CDTF">2023-11-08T23:45:00Z</dcterms:modified>
  <cp:revision>49</cp:revision>
  <dc:subject/>
  <dc:title>Муниципальное бюджетное общеобразовательное учреждение </dc:title>
</cp:coreProperties>
</file>