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b/>
          <w:b/>
          <w:bCs/>
        </w:rPr>
      </w:pPr>
      <w:r>
        <w:rPr>
          <w:b/>
          <w:bCs/>
        </w:rPr>
        <w:t>МИНИСТЕРСТВО ПРОСВЕЩЕНИЯ РОССИЙСКОЙ ФЕДЕРАЦИИ</w:t>
      </w:r>
    </w:p>
    <w:p>
      <w:pPr>
        <w:pStyle w:val="Style14"/>
        <w:spacing w:before="0" w:after="0"/>
        <w:jc w:val="center"/>
        <w:rPr/>
      </w:pPr>
      <w:r>
        <w:rPr/>
        <w:t>Министерство образования и науки Хабаровского края</w:t>
      </w:r>
    </w:p>
    <w:p>
      <w:pPr>
        <w:pStyle w:val="Style14"/>
        <w:spacing w:before="0" w:after="0"/>
        <w:jc w:val="center"/>
        <w:rPr/>
      </w:pPr>
      <w:r>
        <w:rPr>
          <w:rStyle w:val="Widgetinline"/>
        </w:rPr>
        <w:t>Управление образования администрации Нанайского муниципального района Хабаровского края МБОУ СОШ с.Лидо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6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ОГЛАСОВАНО»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директора по ВР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/ФИО</w:t>
            </w:r>
          </w:p>
          <w:p>
            <w:pPr>
              <w:pStyle w:val="Normal"/>
              <w:jc w:val="center"/>
              <w:rPr/>
            </w:pPr>
            <w:r>
              <w:rPr/>
              <w:t>«____»____________2023_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ТВЕРЖДАЮ»</w:t>
            </w:r>
          </w:p>
          <w:p>
            <w:pPr>
              <w:pStyle w:val="Normal"/>
              <w:jc w:val="center"/>
              <w:rPr/>
            </w:pPr>
            <w:r>
              <w:rPr/>
              <w:t>Директор школы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/ФИО</w:t>
            </w:r>
          </w:p>
          <w:p>
            <w:pPr>
              <w:pStyle w:val="Normal"/>
              <w:jc w:val="center"/>
              <w:rPr/>
            </w:pPr>
            <w:r>
              <w:rPr/>
              <w:t>Приказ №_111_от</w:t>
            </w:r>
          </w:p>
          <w:p>
            <w:pPr>
              <w:pStyle w:val="Normal"/>
              <w:jc w:val="center"/>
              <w:rPr/>
            </w:pPr>
            <w:r>
              <w:rPr/>
              <w:t>«31»_августа_2023_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внеурочной деятельности «Развивайка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начального школьного образования 1 класс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реализации: 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часов на учебный год: 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часов в неделю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</w:rPr>
      </w:pPr>
      <w:r>
        <w:rPr>
          <w:sz w:val="28"/>
          <w:lang w:bidi="en-US"/>
        </w:rPr>
        <w:t xml:space="preserve">Составлена на основе «Психолого – педагогической программы для детей младшего школьного возраста (7-10 лет) имеющих трудности в усвоении программы 1-4классов. Калугина Т.В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обчаник Ольга Осиповна, педагог-психолог</w:t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Style14"/>
        <w:spacing w:lineRule="atLeast" w:line="330" w:before="168" w:after="168"/>
        <w:ind w:firstLine="750"/>
        <w:jc w:val="both"/>
        <w:rPr/>
      </w:pPr>
      <w:r>
        <w:rPr/>
        <w:t xml:space="preserve"> </w:t>
      </w:r>
      <w:r>
        <w:rPr/>
        <w:t xml:space="preserve">В  содержании  программы  </w:t>
      </w:r>
      <w:r>
        <w:rPr>
          <w:rStyle w:val="StrongEmphasis"/>
          <w:color w:val="000000"/>
        </w:rPr>
        <w:t xml:space="preserve">  выделены   8 основных смысловых этапов: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1. Вводный этап и начало реализации программы: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 xml:space="preserve">- Диагностическое изучение ребенка.  Особенностью данного этапа является включение в него 1-го занятия – комплексное исследование фонда знаний, умений и навыков с помощью тестирования ребенка;  познавательной активности в ходе игр и наблюдения. 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2. Этап развития: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- Развитие высших психических функций.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- Коррекция и развитие пространственных ориентаций.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- Коррекция двигательной активности.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- Развитие общей и мелкой моторики.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- Развитие умственных способностей.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- Развитие творческих способностей.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- Развитие умения программировать, контролировать результаты своей деятельности.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- Развитие предметно-практической деятельности.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- Коррекция и развитие эмоционально-волевой сферы.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- Произвольная регуляция поведения.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- Обучение навыкам бесконфликтного общения.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- Формирование и развитие связной речи.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- Развитие словесной регуляции.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- Формирование механизмов психологической адаптации в коллективе сверстников.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3.Завершающий этап: закрепление и диагностика.</w:t>
      </w:r>
    </w:p>
    <w:p>
      <w:pPr>
        <w:pStyle w:val="Style14"/>
        <w:spacing w:lineRule="atLeast" w:line="330" w:before="168" w:after="168"/>
        <w:ind w:firstLine="75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4.Этап развития:   Развитие произвольного внимания, произвольной памяти.</w:t>
      </w:r>
    </w:p>
    <w:p>
      <w:pPr>
        <w:pStyle w:val="Style14"/>
        <w:spacing w:lineRule="atLeast" w:line="330" w:before="168" w:after="168"/>
        <w:ind w:firstLine="750"/>
        <w:jc w:val="both"/>
        <w:rPr/>
      </w:pPr>
      <w:r>
        <w:rPr>
          <w:color w:val="000000"/>
        </w:rPr>
        <w:t>На данном этапе происходит развитие основных познавательных процессов: внимания, памяти; произвольности. Это связано с тем, что возраст 7-10 лет оптимальный для развития произвольных психических процессов.На  этом   этапе развития  специалист активно использует психокоррекционные приемы: психогимнастику, сказкотерапию, сюжетно-ролевые игры, арттерапию.    Завершает этап - обобщающее занятие по развитию внимания, памяти. Особенностью данного занятия является включение исследования концентрации, сосредоточенности внимания:;исследование памяти детей.</w:t>
      </w:r>
    </w:p>
    <w:p>
      <w:pPr>
        <w:pStyle w:val="Style14"/>
        <w:spacing w:lineRule="atLeast" w:line="330" w:before="168" w:after="168"/>
        <w:ind w:firstLine="750"/>
        <w:jc w:val="both"/>
        <w:rPr/>
      </w:pPr>
      <w:r>
        <w:rPr>
          <w:color w:val="000000"/>
        </w:rPr>
        <w:t>5.Этап развития:  Развитие операций мышления.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</w:rPr>
        <w:t>Этот этап включает 6 занятий по развитию элементов логического мышления – способности анализировать, комбинировать, рассуждать, планировать свою деятельность. Завершающий этап – обобщающее занятие по развитию элементов логического мышления. Диагностика развития интеллектуальных способностей.</w:t>
      </w:r>
    </w:p>
    <w:p>
      <w:pPr>
        <w:pStyle w:val="Style14"/>
        <w:spacing w:lineRule="atLeast" w:line="330" w:before="168" w:after="168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6. Завершающий этап: закрепление и диагностика.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7. Этап  развития пространственных ориентаций</w:t>
      </w:r>
    </w:p>
    <w:p>
      <w:pPr>
        <w:pStyle w:val="Style14"/>
        <w:spacing w:lineRule="atLeast" w:line="330" w:before="168" w:after="168"/>
        <w:ind w:firstLine="75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8.Последний заключительный этап программы, проводится итоговое диагностирование ребенка, анкетирование родителей с целью анализа достигнутой цели и оценки эффективности КР работы.</w:t>
      </w:r>
    </w:p>
    <w:p>
      <w:pPr>
        <w:pStyle w:val="Style14"/>
        <w:spacing w:lineRule="atLeast" w:line="330" w:before="168" w:after="168"/>
        <w:ind w:firstLine="75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В практике работы специалиста-психолога имеется ряд эффективных рефлексий: «Солнышко настроения», «Термометр чувств», «Эмоциональные модальности» и другие игровые упражнения.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Следующая закономерность в построении программы заключается в том, что первично предлагаются занятия по развитию высших психических функций: формирование эталонных представлений, развитие сенсорно-перцептивной деятельности, восприятия и умственных способностей ребенка. Обязательным считается ведение занятия в игровой форме, возможно, в виде сюжетно-игрового занятия и занятия по сказочному сюжету. Это способствует созданию доброжелательной атмосферы в группе «специалист-ребенок», эмоциональной сплоченности всех участвующих в коррекционно-воспитательном процессе, что способствует более эффективной результативности программы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Учебно-тематический  план.</w:t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3841"/>
        <w:gridCol w:w="1706"/>
        <w:gridCol w:w="1702"/>
        <w:gridCol w:w="1847"/>
      </w:tblGrid>
      <w:tr>
        <w:trPr>
          <w:trHeight w:val="58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№</w:t>
            </w:r>
          </w:p>
        </w:tc>
        <w:tc>
          <w:tcPr>
            <w:tcW w:w="3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Название  темы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Общее  количество  часов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Из  них</w:t>
            </w:r>
          </w:p>
        </w:tc>
      </w:tr>
      <w:tr>
        <w:trPr>
          <w:trHeight w:val="37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3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Аудиторны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Внеаудиторные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/>
              <w:t>Диагностическое  изучение ребенк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/>
              <w:t>Этап развит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1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 xml:space="preserve"> 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/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Завершающий этап: закрепление и диагностик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b/>
                <w:b/>
                <w:bCs/>
                <w:spacing w:val="-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звитие произвольного внимания, произвольной памя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 xml:space="preserve"> </w:t>
            </w:r>
            <w:r>
              <w:rPr>
                <w:b/>
                <w:bCs/>
                <w:spacing w:val="-6"/>
              </w:rPr>
              <w:t>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 xml:space="preserve"> 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Завершающий этап: закрепление и диагностик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bCs/>
                <w:spacing w:val="-6"/>
              </w:rPr>
            </w:pPr>
            <w:r>
              <w:rPr>
                <w:color w:val="000000"/>
                <w:sz w:val="26"/>
                <w:szCs w:val="26"/>
              </w:rPr>
              <w:t>Развитие операций мышл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 xml:space="preserve"> 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Cs/>
                <w:spacing w:val="-6"/>
              </w:rPr>
            </w:pPr>
            <w:r>
              <w:rPr>
                <w:color w:val="000000"/>
                <w:sz w:val="26"/>
                <w:szCs w:val="26"/>
              </w:rPr>
              <w:t xml:space="preserve">Развития пространственных ориентаций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 xml:space="preserve"> 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вая диагностик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 xml:space="preserve">Итого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 планирование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900"/>
        <w:gridCol w:w="1080"/>
        <w:gridCol w:w="1080"/>
        <w:gridCol w:w="1440"/>
        <w:gridCol w:w="2700"/>
      </w:tblGrid>
      <w:tr>
        <w:trPr>
          <w:trHeight w:val="5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занятия (проекта)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 час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 прове</w:t>
            </w:r>
          </w:p>
          <w:p>
            <w:pPr>
              <w:pStyle w:val="Normal"/>
              <w:jc w:val="center"/>
              <w:rPr/>
            </w:pPr>
            <w:r>
              <w:rPr/>
              <w:t>д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ремя проведен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рма организации (вид проект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ируемые результаты </w:t>
            </w:r>
          </w:p>
        </w:tc>
      </w:tr>
      <w:tr>
        <w:trPr>
          <w:trHeight w:val="5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уровень – класс; 2 уровень – школа; 3 уровень - социум</w:t>
            </w:r>
          </w:p>
        </w:tc>
      </w:tr>
      <w:tr>
        <w:trPr>
          <w:trHeight w:val="76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иагностическое изучение ребе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6600"/>
              </w:rPr>
            </w:pPr>
            <w:r>
              <w:rPr>
                <w:color w:val="FF660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 w:before="70" w:after="70"/>
              <w:ind w:right="989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rPr/>
            </w:pPr>
            <w:r>
              <w:rPr>
                <w:rFonts w:eastAsia="Century Schoolbook;Century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 </w:t>
            </w:r>
          </w:p>
        </w:tc>
      </w:tr>
      <w:tr>
        <w:trPr>
          <w:trHeight w:val="119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 xml:space="preserve">Развитие высших психических функций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 xml:space="preserve">коррекционное занят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 xml:space="preserve">Коррекция двигательной активности.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 xml:space="preserve">коррекционное занят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уровень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>Развитие общей и мелкой мотори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9" w:hanging="0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 xml:space="preserve">коррекционное занят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9" w:hanging="0"/>
              <w:rPr/>
            </w:pPr>
            <w:r>
              <w:rPr/>
              <w:t xml:space="preserve">   </w:t>
            </w:r>
            <w:r>
              <w:rPr/>
              <w:t>3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>Развитие мыш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389" w:hanging="0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 xml:space="preserve">коррекционное занят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>Развитие умственных способност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rPr/>
            </w:pPr>
            <w:r>
              <w:rPr/>
              <w:t xml:space="preserve"> </w:t>
            </w:r>
            <w:r>
              <w:rPr/>
              <w:t xml:space="preserve">занятие с элементами тренинговых  упражнений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 xml:space="preserve">Развитие творческих способностей..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 xml:space="preserve">коррекционное занят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/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 xml:space="preserve">Развитие умения программировать, контролировать , регулировать, оценивать результаты своей деятельности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 xml:space="preserve">коррекционное занят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 xml:space="preserve">Развитие предметно- практической деятельности  .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ind w:left="5" w:hanging="5"/>
              <w:rPr/>
            </w:pPr>
            <w:r>
              <w:rPr/>
              <w:t xml:space="preserve">   </w:t>
            </w:r>
            <w:r>
              <w:rPr/>
              <w:t xml:space="preserve">занятие с элементами тренинговых  упражнений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/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>Коррекция и развитие эмоционально- волевой сфе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 xml:space="preserve">коррекционное занятие, ролевые игры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/>
              <w:t>2 уровень</w:t>
            </w:r>
          </w:p>
        </w:tc>
      </w:tr>
      <w:tr>
        <w:trPr>
          <w:trHeight w:val="11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>Произвольна я регуляция пове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ind w:left="5" w:hanging="5"/>
              <w:rPr/>
            </w:pPr>
            <w:r>
              <w:rPr>
                <w:rStyle w:val="FontStyle23"/>
              </w:rPr>
              <w:t>с</w:t>
            </w:r>
            <w:r>
              <w:rPr/>
              <w:t xml:space="preserve">   занятие с элементами тренинговых  упражнений     </w:t>
            </w:r>
            <w:r>
              <w:rPr>
                <w:rStyle w:val="FontStyle23"/>
              </w:rPr>
              <w:t>казкотерапия</w:t>
            </w: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/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>Обучение навыкам бесконфликтного общения. «мимике, жестах, позе, серии движ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rPr/>
            </w:pPr>
            <w:r>
              <w:rPr/>
              <w:t xml:space="preserve"> </w:t>
            </w:r>
            <w:r>
              <w:rPr/>
              <w:t xml:space="preserve">З   занятие с элементами тренинговых  упражнений     анятие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sz w:val="23"/>
                <w:szCs w:val="23"/>
              </w:rPr>
              <w:t xml:space="preserve"> </w:t>
            </w:r>
            <w:r>
              <w:rPr/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 xml:space="preserve">Формирование функций реч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ind w:left="5" w:hanging="5"/>
              <w:rPr/>
            </w:pPr>
            <w:r>
              <w:rPr/>
              <w:t xml:space="preserve">коррекционное заняти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sz w:val="23"/>
                <w:szCs w:val="23"/>
              </w:rPr>
              <w:t xml:space="preserve"> </w:t>
            </w:r>
            <w:r>
              <w:rPr/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 xml:space="preserve">Развитие словесной регуляции..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ind w:left="5" w:hanging="5"/>
              <w:rPr/>
            </w:pPr>
            <w:r>
              <w:rPr/>
              <w:t>коррекционное занят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>Формирование механизмов психологической адаптации в коллективе сверст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с элементами тренинговых  упражнений     </w:t>
            </w: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>2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Итоговая диагнос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 w:before="70" w:after="70"/>
              <w:ind w:left="5" w:hanging="5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 xml:space="preserve">Развитие внимания, мышления, воображения..  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70" w:after="70"/>
              <w:ind w:left="14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ционное заняти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 xml:space="preserve">Развитие внимания, памяти.».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70" w:after="70"/>
              <w:ind w:left="14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ционное заняти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 xml:space="preserve">Развитие внимания, мышления..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70" w:after="70"/>
              <w:ind w:left="14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ционное заняти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Развитие качеств внимания: сосредоточенности, концентрации, переключения.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70" w:after="70"/>
              <w:ind w:left="14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ционное заняти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Развитие памяти с использованием различных анализаторов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70" w:after="70"/>
              <w:ind w:left="14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ционное заняти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Развитие произвольной опосредованной памят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70" w:after="70"/>
              <w:ind w:left="14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ционное заняти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Развитие памяти, мышления.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70" w:after="70"/>
              <w:ind w:left="14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ционное заняти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 </w:t>
            </w:r>
            <w:r>
              <w:rPr/>
              <w:t xml:space="preserve">Развитие памяти, применение качеств внимания: концентрации, переключения, устойчивости с использованием анализаторов зрения, слуха..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70" w:after="70"/>
              <w:ind w:left="14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ционное заняти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Обобщающее занятие по развитию внимания, памя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с элементами тренинговых  упражнений     </w:t>
            </w:r>
            <w:r>
              <w:rPr>
                <w:color w:val="000000"/>
              </w:rPr>
              <w:t xml:space="preserve">   </w:t>
            </w:r>
          </w:p>
          <w:p>
            <w:pPr>
              <w:pStyle w:val="Style51"/>
              <w:widowControl/>
              <w:spacing w:before="70" w:after="70"/>
              <w:ind w:left="14" w:hanging="1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азвитие элементов логического мышл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70" w:after="70"/>
              <w:ind w:left="14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ционное заняти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Развитие элементов логического мышлени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70" w:after="70"/>
              <w:ind w:left="14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ционное заняти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азвитие элементов логического мышл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70" w:after="70"/>
              <w:ind w:left="14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ционное заняти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Развитие элементов логического мышлени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70" w:after="70"/>
              <w:ind w:left="14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ционное заняти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</w:t>
            </w:r>
            <w:r>
              <w:rPr>
                <w:color w:val="000000"/>
              </w:rPr>
              <w:t>азвития пространственных ориент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70" w:after="70"/>
              <w:ind w:left="14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ционное заняти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Итоговая диагнос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70" w:after="70"/>
              <w:ind w:left="14" w:hanging="14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70" w:after="70"/>
              <w:ind w:left="14" w:hanging="14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spacing w:before="280" w:after="28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168" w:after="16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168" w:after="16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168" w:after="16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168" w:after="16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168" w:after="16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168" w:after="16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168" w:after="16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168" w:after="16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168" w:after="168"/>
        <w:rPr>
          <w:b/>
          <w:b/>
          <w:color w:val="000000"/>
        </w:rPr>
      </w:pPr>
      <w:r>
        <w:rPr>
          <w:b/>
          <w:color w:val="000000"/>
        </w:rPr>
        <w:t xml:space="preserve">Планируемые  результаты образования </w:t>
      </w:r>
    </w:p>
    <w:p>
      <w:pPr>
        <w:pStyle w:val="Style14"/>
        <w:spacing w:before="168" w:after="168"/>
        <w:rPr>
          <w:color w:val="000000"/>
        </w:rPr>
      </w:pPr>
      <w:r>
        <w:rPr>
          <w:color w:val="000000"/>
        </w:rPr>
        <w:t>Специфика оценки результативности программы  такова,  что  предполагается  диагностическое  обследование  ребенка  на  первом  занятии  -   углубленная  диагностика  психических  функций;  после  окончания  каждого  коррекционного блока  -  диагностика  познавательных  процессов. По  итогам  реализации  программы  заполняется   итоговое  психологическое заключение.</w:t>
      </w:r>
    </w:p>
    <w:p>
      <w:pPr>
        <w:pStyle w:val="Style14"/>
        <w:spacing w:before="168" w:after="16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168" w:after="168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280" w:after="28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altName w:val="Century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Century Schoolbook;Century" w:hAnsi="Century Schoolbook;Century" w:cs="Century Schoolbook;Century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Zag11">
    <w:name w:val="Zag_11"/>
    <w:qFormat/>
    <w:rPr/>
  </w:style>
  <w:style w:type="character" w:styleId="2">
    <w:name w:val="Заголовок 2 Знак"/>
    <w:qFormat/>
    <w:rPr>
      <w:sz w:val="24"/>
      <w:lang w:val="ru-RU" w:bidi="ar-SA"/>
    </w:rPr>
  </w:style>
  <w:style w:type="character" w:styleId="FontStyle23">
    <w:name w:val="Font Style23"/>
    <w:qFormat/>
    <w:rPr>
      <w:rFonts w:ascii="Century Schoolbook;Century" w:hAnsi="Century Schoolbook;Century" w:cs="Century Schoolbook;Century"/>
      <w:sz w:val="18"/>
      <w:szCs w:val="18"/>
    </w:rPr>
  </w:style>
  <w:style w:type="character" w:styleId="FontStyle22">
    <w:name w:val="Font Style22"/>
    <w:qFormat/>
    <w:rPr>
      <w:rFonts w:ascii="Century Schoolbook;Century" w:hAnsi="Century Schoolbook;Century" w:cs="Century Schoolbook;Century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idgetinline">
    <w:name w:val="_widgetinli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87"/>
      <w:jc w:val="both"/>
    </w:pPr>
    <w:rPr>
      <w:rFonts w:ascii="Century Schoolbook;Century" w:hAnsi="Century Schoolbook;Century" w:cs="Century Schoolbook;Century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87"/>
    </w:pPr>
    <w:rPr>
      <w:rFonts w:ascii="Century Schoolbook;Century" w:hAnsi="Century Schoolbook;Century" w:cs="Century Schoolbook;Century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3"/>
      <w:ind w:firstLine="259"/>
      <w:jc w:val="both"/>
    </w:pPr>
    <w:rPr>
      <w:rFonts w:ascii="Century Schoolbook;Century" w:hAnsi="Century Schoolbook;Century" w:cs="Century Schoolbook;Century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0"/>
      <w:ind w:hanging="278"/>
    </w:pPr>
    <w:rPr>
      <w:rFonts w:ascii="Century Schoolbook;Century" w:hAnsi="Century Schoolbook;Century" w:cs="Century Schoolbook;Century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5:55:00Z</dcterms:created>
  <dc:creator>школа_8</dc:creator>
  <dc:description/>
  <cp:keywords/>
  <dc:language>en-US</dc:language>
  <cp:lastModifiedBy>ЗАВУЧ</cp:lastModifiedBy>
  <cp:lastPrinted>2019-10-08T15:29:00Z</cp:lastPrinted>
  <dcterms:modified xsi:type="dcterms:W3CDTF">2023-11-08T23:43:00Z</dcterms:modified>
  <cp:revision>49</cp:revision>
  <dc:subject/>
  <dc:title>Муниципальное бюджетное общеобразовательное учреждение </dc:title>
</cp:coreProperties>
</file>