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250" w:right="1092" w:hanging="0"/>
        <w:jc w:val="center"/>
        <w:outlineLvl w:val="1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widowControl w:val="false"/>
        <w:autoSpaceDE w:val="false"/>
        <w:ind w:left="1250" w:right="1104" w:hanging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widowControl w:val="false"/>
        <w:autoSpaceDE w:val="false"/>
        <w:ind w:left="1250" w:right="1143" w:hanging="0"/>
        <w:jc w:val="center"/>
        <w:rPr/>
      </w:pPr>
      <w:r>
        <w:rPr/>
        <w:t>Управление образования Нанайского муниципального района Хабаровского края</w:t>
      </w:r>
    </w:p>
    <w:p>
      <w:pPr>
        <w:pStyle w:val="Normal"/>
        <w:widowControl w:val="false"/>
        <w:autoSpaceDE w:val="false"/>
        <w:ind w:left="1250" w:right="1105" w:hanging="0"/>
        <w:jc w:val="center"/>
        <w:rPr/>
      </w:pPr>
      <w:r>
        <w:rPr/>
        <w:t>МБОУ СОШ с. Лид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«СОГЛАСОВАНО»                               «УТВЕРЖДАЮ»</w:t>
      </w:r>
    </w:p>
    <w:p>
      <w:pPr>
        <w:pStyle w:val="Normal"/>
        <w:rPr/>
      </w:pPr>
      <w:r>
        <w:rPr/>
        <w:t xml:space="preserve">                    </w:t>
      </w:r>
      <w:r>
        <w:rPr/>
        <w:t>Заместитель директора по ВР                Директор школы</w:t>
      </w:r>
    </w:p>
    <w:p>
      <w:pPr>
        <w:pStyle w:val="Normal"/>
        <w:rPr/>
      </w:pPr>
      <w:r>
        <w:rPr/>
        <w:t xml:space="preserve">                    </w:t>
      </w:r>
      <w:r>
        <w:rPr/>
        <w:t>Бендер Н.В.                                              Пхагина Е.Л.</w:t>
      </w:r>
    </w:p>
    <w:p>
      <w:pPr>
        <w:pStyle w:val="Normal"/>
        <w:rPr/>
      </w:pPr>
      <w:r>
        <w:rPr/>
        <w:t xml:space="preserve">                     </w:t>
      </w:r>
      <w:r>
        <w:rPr/>
        <w:t>___________/ФИО                                  ___________/ФИ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каз № 107 о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«___»  _________ 2024г                           «30» _августа_  2024г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еурочной деятельности, курса «Мой друг - нанайский язык</w:t>
      </w:r>
      <w:r>
        <w:rPr>
          <w:b/>
          <w:u w:val="single"/>
        </w:rPr>
        <w:t>»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</w:t>
      </w:r>
      <w:r>
        <w:rPr/>
        <w:t>(учебного предмета, курса, дисциплины (модуля)</w:t>
      </w:r>
    </w:p>
    <w:p>
      <w:pPr>
        <w:pStyle w:val="Normal"/>
        <w:jc w:val="center"/>
        <w:rPr/>
      </w:pPr>
      <w:r>
        <w:rPr>
          <w:u w:val="single"/>
        </w:rPr>
        <w:t>__ для начального общего образования, 3 класс</w:t>
      </w:r>
      <w:r>
        <w:rPr/>
        <w:t>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уровень обучения, клас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реализации __1 год (2024 – 2025 уч. г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го часов на учебный год___34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личество часов в неделю____1 ч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лена на основе авторской Программы Поповой О.А. «Примерные рабочие программы по нанайскому языку и родной литературе 1-11 классы», 2016</w:t>
      </w:r>
      <w:r>
        <w:rPr>
          <w:u w:val="single"/>
        </w:rPr>
        <w:t xml:space="preserve"> </w:t>
      </w:r>
      <w:r>
        <w:rPr/>
        <w:t xml:space="preserve">                          (название программы с указанием автора и сборника, год изд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</w:t>
      </w:r>
      <w:r>
        <w:rPr>
          <w:u w:val="single"/>
        </w:rPr>
        <w:t>Пассар У.А., учитель нанайского языка и литературы, первой категории</w:t>
      </w:r>
      <w:r>
        <w:rPr/>
        <w:t>_</w:t>
      </w:r>
    </w:p>
    <w:p>
      <w:pPr>
        <w:pStyle w:val="Normal"/>
        <w:jc w:val="center"/>
        <w:rPr/>
      </w:pPr>
      <w:r>
        <w:rPr/>
        <w:t>Ф. И. О., должность педагога, катег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2024 год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          </w:t>
      </w:r>
      <w:r>
        <w:rPr>
          <w:rFonts w:cs="TM Times New Roman;Times New Roman" w:ascii="TM Times New Roman;Times New Roman" w:hAnsi="TM Times New Roman;Times New Roman"/>
          <w:b/>
        </w:rPr>
        <w:t>Содержание программы 3 класса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1. Школаду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Лексический материал: алосимди, арчокан, наондёкан, бачигоапу, буэ, гугун, дэрэ, пава, уйкэ, нируку, тачиочиори, алосиори, хаосан, бичхэ, бодой, бэун, конгокто, чими, мутэур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Буэ школаду тачиочипу. Алосимди бумбивэ алосини. Ми улэн тачиочи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Бунду сикун арчокан классаду би. Нёани гэрбуни Оля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учебе в школе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ое э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хай, у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нарицательные, собствен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 предложения с обращением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2. Природава сару, кэрэлэру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 амтака, амоакансал, аодансал, биран, бэюн, гара, дуэнтэ, кандёри, мосал,нядяха, тамаори, хурэн, хэвэн, кэндэли, порони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- Буэ боадопова природа гучкули, баян. Хайда хэм эгди. Дуэнтэду гой-гой бэюнсэл, усэлтэсэл , хачин мосал балдичи. Мангободу эгди согдата би. Чава хэм кэрэлэури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природе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ыразить своё личное мнение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илаг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простого склон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3. Боло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Лексический материал: агбингой, акпангойчи, биа, боала, бологохани, нонгди, пакчи, пойкнко, тэвэксэ, дерин, дудуэсэ, хулэури, хурухэни, ходихан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- Бологохани. Усинду эгди дёбон.Буэ эйниэ дудуэсэвэ хулэйпу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Дава сяхасу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осен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ое э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хай, у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нариц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качественные прилаг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активные причаст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- простые предложения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4. Дёнкан. Коллектив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Лексический материал: ага, ама, гэрбу, дама, даня, дё, дёнкан, дюэчиэ, нэку, поя, эгэ, эниэ, дёбойни, пулсини, хаполини, силкойни, анда, гиалако, дада, мама, мапа, порини, муэлу, пиктэ, осигори, хонян, этэхин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- Ми амимби дуэнтэду мова порини. Буэ сикун дёва онгойпу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домашних делах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ое э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хай, у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нариц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качественные прилаг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орядок слов в предложении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5. Нучикэндюэн. Нёанчи дёбончи, купич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 муэвэ ивури, мова калтасои, паламба хаполии, алиосалба силкои, купии, агби, амимби, дюлуй, пуюрини, хэмтудиэри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й хайва дёгдо тай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Хай сэбдени купимбэ купису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описать домашние обязанност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ое э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хай, у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 с однородными членами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6.Туэ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 агдима биа, аня, апон, асо, ая, гуси биани, гэнгиэн, симата, нонгди, хонго, паракан, сокта, било-било, пухэ-пухэ, оячи, тотами, элэ-элэ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Туэгухэни. Дюкэ мангбоканду било-било би. Чаду сусу.кэчими, купими сэбдени. Тул-тул тулсиури. Тотами-да ая. Уй-дэ сонгоас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Хай анява хэм найсал баргичи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зиме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ое э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качественные и относительные прилаг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нареч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7. Даи гурун дёбонч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 адоли, алоси, анда, боатонго, ботамди, дёбончи, хулэу, чапчи, этури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- Ми амимби лесхозаду дёбойни. Нёани улэн дёбойни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етя амини поктова ангойни. Нёани энини – медсестра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работе родных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ое э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хай, уй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нариц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качественные прилаг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орядок слов в предложении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8. Ненгне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 агбингойчи, апон ана, ачогори, балдигойчи, букэн, дадидиачи, дидюйчи, ненгнегухэни, няма осигохани, нёнгиан хабдата, силайчи, сэнэгуй, чиок-чиок, хэелуйчи. 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Боала ненгнегухэни. Сиун гарби гарпайни. Хэдун няма хэдундини. Симата ундини. Биракансал конгиричи, хэичи. Ниэчэнсэл дадидиачи дидюйчи. Нучикэндюэн бираканду купич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весн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ыразить согласие, радость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илаг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простого склон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 с однородными членами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9. Эниэ анян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агданасиори, анячи, баялагоари, боа ялодоани, суглэн, ангохамби.  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>Эйниэ ми эрдэ тэхэмби. Эниэчи дидэрэ, ункихэмби 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Эниэ, ми симбивэ улэсии. Эйниэ си тэинду. Ми хэм дёбомба тамб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простого склон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наречия времени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10.Буэ чаохапу. Дабдин ин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 дабдин, буйкини, чаоха, миочан, саваси солдат, хаха, мохалиан, сиса, тэде, эгэн. 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- Эйниэ даи аня – Дабдин ини. Буэ странадопова би гурунсэл хэм анява улэсичи.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 ВОВ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качественные прилаг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простого склон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11. Нигмансал. Тэлунгусэл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 балдиори, бэлэчиури, гудилэ, нингмансал, улэсиури, нгэлэури, гирмакса, мактакчиури, мораори, хачохан, лойк, сугбин, тактолайни, токон, тэлунгу, чиалани. 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Нингман эрдэнгэ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Хай улэн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Хай оркин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Хони тэлунгусэл сариси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сказке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единственного и множественного числа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12.Элэ дёагой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 xml:space="preserve">Лексический материал: дёагойни, дёари, паоричи, посичи, биандо, дочайни, товори, элэдэлэ, пурикэчичи, тэиндэпу, ярсичи. 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Речевые образцы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Хайду суэ дёари тэидису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Хайва дёари  тайсу?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ммуникативные намерения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ответить на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задать вопрос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рассказать о летнем отдыхе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орфологический и синтаксический материал: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местоимения личные ми, си, нёани, буэ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указа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вопросительные местоим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качественные прилагательные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существительные простого склонения;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простые предложения,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- глаголы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13. Дюэечигувури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Повторить пройденные темы, лексический материал.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  <w:t>Учебно-тематический план для 3 класса.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tbl>
      <w:tblPr>
        <w:tblW w:w="8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97"/>
        <w:gridCol w:w="1306"/>
        <w:gridCol w:w="1501"/>
        <w:gridCol w:w="1830"/>
      </w:tblGrid>
      <w:tr>
        <w:trPr>
          <w:trHeight w:val="31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№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         </w:t>
            </w:r>
            <w:r>
              <w:rPr>
                <w:rFonts w:cs="TM Times New Roman;Times New Roman" w:ascii="TM Times New Roman;Times New Roman" w:hAnsi="TM Times New Roman;Times New Roman"/>
              </w:rPr>
              <w:t>Тем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л-во часов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lang w:val="en-US"/>
              </w:rPr>
              <w:t xml:space="preserve">     </w:t>
            </w:r>
            <w:r>
              <w:rPr>
                <w:rFonts w:cs="TM Times New Roman;Times New Roman" w:ascii="TM Times New Roman;Times New Roman" w:hAnsi="TM Times New Roman;Times New Roman"/>
              </w:rPr>
              <w:t>Из них</w:t>
            </w:r>
          </w:p>
        </w:tc>
      </w:tr>
      <w:tr>
        <w:trPr>
          <w:trHeight w:val="2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Аудиторные час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неаудиторные час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 школ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Люби и знай природ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4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Осен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емья. Коллектив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Игры и обязанности детей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им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4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азки. Леген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7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бота взросл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2ч.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есн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4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Мамин праздник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1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ень Победы. Наша арми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оро лет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1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Повтор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2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701" w:leader="none"/>
        </w:tabs>
        <w:ind w:firstLine="709"/>
        <w:jc w:val="both"/>
        <w:rPr>
          <w:b/>
          <w:b/>
        </w:rPr>
      </w:pPr>
      <w:r>
        <w:rPr>
          <w:b/>
        </w:rPr>
        <w:t>Календарно-тематическое планирование</w:t>
      </w:r>
      <w:r>
        <w:rPr>
          <w:b/>
          <w:lang w:val="en-US"/>
        </w:rPr>
        <w:t xml:space="preserve"> 3</w:t>
      </w:r>
      <w:r>
        <w:rPr>
          <w:b/>
        </w:rPr>
        <w:t xml:space="preserve"> класс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78"/>
        <w:gridCol w:w="711"/>
        <w:gridCol w:w="990"/>
        <w:gridCol w:w="993"/>
        <w:gridCol w:w="1275"/>
        <w:gridCol w:w="851"/>
        <w:gridCol w:w="919"/>
        <w:gridCol w:w="30"/>
        <w:gridCol w:w="859"/>
      </w:tblGrid>
      <w:tr>
        <w:trPr>
          <w:trHeight w:val="55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№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Тем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час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ремя прове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Форма проведени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Планируемый результат</w:t>
            </w:r>
          </w:p>
        </w:tc>
      </w:tr>
      <w:tr>
        <w:trPr>
          <w:trHeight w:val="2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eastAsia="Calibri" w:cs="TM Times New Roman;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TM Times New Roman;Times New Roman" w:ascii="TM Times New Roman;Times New Roman" w:hAnsi="TM Times New Roman;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3 уровень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 школ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 школ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Люби и знай природ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Люби и знай природ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Экскурсия в лес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Люби и знай природ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Фото выстав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Люби и знай природ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Осе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Осе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Рассказ о осени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емья. Коллекти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Игры и обязанности дете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Игры и обязанности дете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Игры и обязанности дете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Игры в Детском саду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им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им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им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Зим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Поход на горку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азки. Леге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Выставка рисунк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азки. Леге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азки. Леге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азки. Леге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азки. Леге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Сказка в ДК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азки. Леге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азки. Леге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Выставка аппликаци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бота взросл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бота взросл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Мамин праздник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Защита проек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ень Победы. Наша арм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ес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ес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ес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Беседа в ДК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Вес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Рассказ о весн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Скоро лето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Повтор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3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eastAsia="en-US" w:bidi="en-US"/>
              </w:rPr>
              <w:t>Повтор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говор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lang w:val="en-US" w:eastAsia="en-US" w:bidi="en-US"/>
              </w:rPr>
            </w:pPr>
            <w:r>
              <w:rPr>
                <w:rFonts w:cs="TM Times New Roman;Times New Roman" w:ascii="TM Times New Roman;Times New Roman" w:hAnsi="TM Times New Roman;Times New Roman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ind w:firstLine="709"/>
        <w:jc w:val="both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  <w:b/>
        </w:rPr>
        <w:t>Предметными результатами</w:t>
      </w:r>
      <w:r>
        <w:rPr>
          <w:rFonts w:eastAsia="SchoolBookC;Arial Unicode MS" w:cs="TM Times New Roman;Times New Roman" w:ascii="TM Times New Roman;Times New Roman" w:hAnsi="TM Times New Roman;Times New Roman"/>
        </w:rPr>
        <w:t xml:space="preserve"> изучения курса  «Родной язык»  является сформированность следующих умений: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;Arial Unicode MS" w:cs="TM Times New Roman;Times New Roman" w:ascii="TM Times New Roman;Times New Roman" w:hAnsi="TM Times New Roman;Times New Roman"/>
        </w:rPr>
        <w:t xml:space="preserve">осмысленно, правильно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читать </w:t>
      </w:r>
      <w:r>
        <w:rPr>
          <w:rFonts w:eastAsia="SchoolBookC;Arial Unicode MS" w:cs="TM Times New Roman;Times New Roman" w:ascii="TM Times New Roman;Times New Roman" w:hAnsi="TM Times New Roman;Times New Roman"/>
        </w:rPr>
        <w:t>целыми словами;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отвечать на вопросы </w:t>
      </w:r>
      <w:r>
        <w:rPr>
          <w:rFonts w:eastAsia="SchoolBookC;Arial Unicode MS" w:cs="TM Times New Roman;Times New Roman" w:ascii="TM Times New Roman;Times New Roman" w:hAnsi="TM Times New Roman;Times New Roman"/>
        </w:rPr>
        <w:t>учителя по содержанию прочитанного;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составлять </w:t>
      </w:r>
      <w:r>
        <w:rPr>
          <w:rFonts w:eastAsia="SchoolBookC;Arial Unicode MS" w:cs="TM Times New Roman;Times New Roman" w:ascii="TM Times New Roman;Times New Roman" w:hAnsi="TM Times New Roman;Times New Roman"/>
        </w:rPr>
        <w:t>устный рассказ по картинке;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называть </w:t>
      </w:r>
      <w:r>
        <w:rPr>
          <w:rFonts w:eastAsia="SchoolBookC;Arial Unicode MS" w:cs="TM Times New Roman;Times New Roman" w:ascii="TM Times New Roman;Times New Roman" w:hAnsi="TM Times New Roman;Times New Roman"/>
        </w:rPr>
        <w:t>звуки, из которых состоит слово (гласные  и согласные, их отличия, гласные фонемы ударный, безударные; согласные – звонкие, глухие, парные и непарные, твёрдые, мягкие, парные и непарные, дифтонги); не смешивать понятия «звук» и «буква»; делить слово на слоги, ставить ударение;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определять </w:t>
      </w:r>
      <w:r>
        <w:rPr>
          <w:rFonts w:eastAsia="SchoolBookC;Arial Unicode MS" w:cs="TM Times New Roman;Times New Roman" w:ascii="TM Times New Roman;Times New Roman" w:hAnsi="TM Times New Roman;Times New Roman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обозначать </w:t>
      </w:r>
      <w:r>
        <w:rPr>
          <w:rFonts w:eastAsia="SchoolBookC;Arial Unicode MS" w:cs="TM Times New Roman;Times New Roman" w:ascii="TM Times New Roman;Times New Roman" w:hAnsi="TM Times New Roman;Times New Roman"/>
        </w:rPr>
        <w:t>мягкость согласных звуков на письме;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определять </w:t>
      </w:r>
      <w:r>
        <w:rPr>
          <w:rFonts w:eastAsia="SchoolBookC;Arial Unicode MS" w:cs="TM Times New Roman;Times New Roman" w:ascii="TM Times New Roman;Times New Roman" w:hAnsi="TM Times New Roman;Times New Roman"/>
        </w:rPr>
        <w:t>количество букв и звуков в слове;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писать </w:t>
      </w:r>
      <w:r>
        <w:rPr>
          <w:rFonts w:eastAsia="SchoolBookC;Arial Unicode MS" w:cs="TM Times New Roman;Times New Roman" w:ascii="TM Times New Roman;Times New Roman" w:hAnsi="TM Times New Roman;Times New Roman"/>
        </w:rPr>
        <w:t>большую букву в начале предложения, в именах и фамилиях;</w:t>
      </w:r>
    </w:p>
    <w:p>
      <w:pPr>
        <w:pStyle w:val="Normal"/>
        <w:spacing w:lineRule="auto" w:line="276"/>
        <w:jc w:val="both"/>
        <w:rPr/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ставить </w:t>
      </w:r>
      <w:r>
        <w:rPr>
          <w:rFonts w:eastAsia="SchoolBookC;Arial Unicode MS" w:cs="TM Times New Roman;Times New Roman" w:ascii="TM Times New Roman;Times New Roman" w:hAnsi="TM Times New Roman;Times New Roman"/>
        </w:rPr>
        <w:t>пунктуационные знаки конца предложения;</w:t>
      </w:r>
    </w:p>
    <w:p>
      <w:pPr>
        <w:pStyle w:val="Normal"/>
        <w:spacing w:lineRule="auto" w:line="276"/>
        <w:jc w:val="both"/>
        <w:rPr>
          <w:rFonts w:ascii="TM Times New Roman;Times New Roman" w:hAnsi="TM Times New Roman;Times New Roman" w:cs="TM Times New Roman;Times New Roman"/>
        </w:rPr>
      </w:pPr>
      <w:r>
        <w:rPr>
          <w:rFonts w:eastAsia="SchoolBookC;Arial Unicode MS" w:cs="TM Times New Roman;Times New Roman" w:ascii="TM Times New Roman;Times New Roman" w:hAnsi="TM Times New Roman;Times New Roman"/>
        </w:rPr>
        <w:t>–</w:t>
      </w: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списывать </w:t>
      </w:r>
      <w:r>
        <w:rPr>
          <w:rFonts w:eastAsia="SchoolBookC;Arial Unicode MS" w:cs="TM Times New Roman;Times New Roman" w:ascii="TM Times New Roman;Times New Roman" w:hAnsi="TM Times New Roman;Times New Roman"/>
        </w:rPr>
        <w:t xml:space="preserve">с печатного образца и </w:t>
      </w:r>
      <w:r>
        <w:rPr>
          <w:rFonts w:eastAsia="SchoolBookC-Italic;Arial Unicode MS" w:cs="TM Times New Roman;Times New Roman" w:ascii="TM Times New Roman;Times New Roman" w:hAnsi="TM Times New Roman;Times New Roman"/>
        </w:rPr>
        <w:t xml:space="preserve">писать </w:t>
      </w:r>
      <w:r>
        <w:rPr>
          <w:rFonts w:eastAsia="SchoolBookC;Arial Unicode MS" w:cs="TM Times New Roman;Times New Roman" w:ascii="TM Times New Roman;Times New Roman" w:hAnsi="TM Times New Roman;Times New Roman"/>
        </w:rPr>
        <w:t xml:space="preserve">под диктовку слова и небольшие предложения, используя правильные начертания букв, соединения. 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48"/>
      <w:szCs w:val="48"/>
      <w:effect w:val="blinkBackground"/>
    </w:rPr>
  </w:style>
  <w:style w:type="character" w:styleId="Style16">
    <w:name w:val="Нижний колонтитул Знак"/>
    <w:qFormat/>
    <w:rPr>
      <w:sz w:val="48"/>
      <w:szCs w:val="48"/>
      <w:effect w:val="blinkBackground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48"/>
      <w:szCs w:val="48"/>
      <w:effect w:val="blinkBackground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48"/>
      <w:szCs w:val="48"/>
      <w:effect w:val="blinkBackground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17:00Z</dcterms:created>
  <dc:creator>uchitel</dc:creator>
  <dc:description/>
  <cp:keywords/>
  <dc:language>en-US</dc:language>
  <cp:lastModifiedBy>ADMINISTRATOR</cp:lastModifiedBy>
  <cp:lastPrinted>2018-09-07T14:34:00Z</cp:lastPrinted>
  <dcterms:modified xsi:type="dcterms:W3CDTF">2024-10-29T05:40:00Z</dcterms:modified>
  <cp:revision>43</cp:revision>
  <dc:subject/>
  <dc:title/>
</cp:coreProperties>
</file>